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анализ результатов ЕГЭ – 2017 по математике и рекомендации по подготовке к единому государственному экзамену 2018 го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Э по математике в 2017 году проводился по двум уровням: базовом и профиль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ЕГЭ – 2017 по математике 31.05.17 (базовый уровень) приняли участие 268 человек из 18 школ района, из них 11 выпускников вечерней школы, порог успешности – 7 баллов  (7 верно выполненных заданий), 7 человек не преодолели порог успешности  на базовом уровне из школ № 1, 7, 13, 14, В(С)ОШ (в 2016 году 3 учащихся  из школ № 8, 13, 15), 1 ученик из СОШ № 2 не сдал базовую математику, но сдал профильную. </w:t>
      </w:r>
      <w:r>
        <w:rPr>
          <w:rFonts w:cs="Times New Roman" w:ascii="Times New Roman" w:hAnsi="Times New Roman"/>
          <w:sz w:val="24"/>
          <w:szCs w:val="24"/>
          <w:highlight w:val="yellow"/>
        </w:rPr>
        <w:t>после пересдачи – 1 человек (СОШ № 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ЕГЭ – 2017 по математике 02.06.17 (профильный  уровень) приняли участие 191 человек из 18 школ района, из них  1выпускник вечерней школы. Порог успешности профильного уровня – 27 баллов,  18 человек не преодолели порог успешности на профильном  уровне из школ № 1, 2, 3, 4, 6, 7, 9, 10, 12, 13, 14 (в 2016 году 17 выпускников и 3 абитуриента), но из них на базовом уровне математику сдали все выпускники. Средний балл по району 47,60, </w:t>
      </w:r>
      <w:r>
        <w:rPr>
          <w:rFonts w:cs="Times New Roman" w:ascii="Times New Roman" w:hAnsi="Times New Roman"/>
          <w:sz w:val="24"/>
          <w:szCs w:val="24"/>
          <w:highlight w:val="yellow"/>
        </w:rPr>
        <w:t>по краю – 50,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преодолели порог успешности ЕГЭ  2017  (до пересдач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37"/>
        <w:gridCol w:w="851"/>
        <w:gridCol w:w="1984"/>
        <w:gridCol w:w="1134"/>
        <w:gridCol w:w="1816"/>
        <w:gridCol w:w="2153"/>
        <w:gridCol w:w="1148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кзамена (базовый или профильный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.И.О. учи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учащегося в группе риска (да/нет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Мерет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иль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Мерет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ка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ева Н.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брова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ева Н.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лов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аева Н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я С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ченко 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на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икайло 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на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манская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ова А.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тушенко 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кова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уха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пер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пченко 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рай 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цан 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ян Н.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а 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ько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ко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тух В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ак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ова Н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ич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ярий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кова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(С)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ко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 (базовый уровень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276"/>
        <w:gridCol w:w="1134"/>
        <w:gridCol w:w="1417"/>
        <w:gridCol w:w="1418"/>
        <w:gridCol w:w="992"/>
        <w:gridCol w:w="851"/>
        <w:gridCol w:w="1984"/>
      </w:tblGrid>
      <w:tr>
        <w:trPr>
          <w:trHeight w:val="10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, участвовавших в базо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общего кол-ва уч-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бученности от кол-ва  участвующих в базо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 от кол-ва  участвующих в базо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оцен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Матрен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Мерет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Х.Буц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Цапк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чаева Н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я С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на Л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бешко 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ян Н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 Н.П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тух В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ова Н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.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(С)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Л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 (99,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По краю средняя оценка 4,4, выше или равна краевому показателю средняя оценка в школах № 1, 2, 3, 5, 6, 9, 12, 16.  % обученности  по краю 99,5, только в СОШ № 13 показатель после пересдачи ниже среднего краев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оценок ЕГЭ 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076"/>
        <w:gridCol w:w="944"/>
        <w:gridCol w:w="944"/>
        <w:gridCol w:w="945"/>
        <w:gridCol w:w="944"/>
        <w:gridCol w:w="945"/>
        <w:gridCol w:w="944"/>
        <w:gridCol w:w="945"/>
        <w:gridCol w:w="940"/>
      </w:tblGrid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, участвовавших в базовом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зультат  выполнения заданий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азового экзам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2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(С)О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6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6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 20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6" w:hanging="10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20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 (профильн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559"/>
        <w:gridCol w:w="1843"/>
        <w:gridCol w:w="1559"/>
        <w:gridCol w:w="2268"/>
        <w:gridCol w:w="142"/>
      </w:tblGrid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, участвовавших в профильн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-ва уч-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ученности (от кол-ва  участвующих в профильно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Матрен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Мерет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Х.Буц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Цапк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чаева Н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я С.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на Л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бешкоИ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ян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ен Н.П.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тух В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ова Н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.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Л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редний балл по краю  в 2016 году составил 50,3, выше среднего краевого  в школах – 2, 3, 6, 10, 11. Процент обученности  по краю составил  93,0%, результат школ 4, 5, 11, 12, 13, 14, 17 ниже среднего по кр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шко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99"/>
        <w:gridCol w:w="1184"/>
        <w:gridCol w:w="1199"/>
        <w:gridCol w:w="1254"/>
        <w:gridCol w:w="1199"/>
        <w:gridCol w:w="1199"/>
        <w:gridCol w:w="127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-20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 -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20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3-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после пересдач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4-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 (46,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 (50,6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О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1 (47,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6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976"/>
        <w:gridCol w:w="2604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 по район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 по краю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– 2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9 – 20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0 – 2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1 – 2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 – 2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– 2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Из таблицы видно, что за последние пять лет  наметилась положительная динамика среднего бала по району. В этом году на 0,9 средний балл выше результата ЕГЭ-2015г и выше среднего краевого на 0,6 бал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большее количество баллов набрали выпускники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1206"/>
        <w:gridCol w:w="2835"/>
        <w:gridCol w:w="1949"/>
        <w:gridCol w:w="2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выпускн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кова Т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ин 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ко-прав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 А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 Н.П.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анец А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/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рая И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ко Г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аш В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ко-прав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говская Р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тен Н.П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16 году наивысший балл – 86 (Реуцкая Валерия, СОШ № 2), в 2015 году наивысший балл – 86 (Марченко Максим, СОШ № 12), в 2014 году– 79 (Буздин Владислав Эдуардович, СОШ № 13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ЕГЭ 2017 показали школ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94"/>
        <w:gridCol w:w="1501"/>
        <w:gridCol w:w="4969"/>
      </w:tblGrid>
      <w:tr>
        <w:trPr>
          <w:trHeight w:val="51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>
          <w:trHeight w:val="2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>
          <w:trHeight w:val="27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Х.Буц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Цапко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ЕГЭ 2017 показали класс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21"/>
        <w:gridCol w:w="1187"/>
        <w:gridCol w:w="2018"/>
        <w:gridCol w:w="2470"/>
      </w:tblGrid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балл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ко Г.А.</w:t>
            </w:r>
          </w:p>
        </w:tc>
      </w:tr>
      <w:tr>
        <w:trPr>
          <w:trHeight w:val="20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 Н.П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6 году  - 68,4 балла (11-В ф/м, учитель Г.А. Цапко, в 2015 году  - 67,3 балла (11-а, учитель Л.А. Пшеничная,  СОШ № 10), в 2014 году  - 66,4 балла (11 – б, учитель Н.Х. Буцева,  СОШ №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изкие показатели среднего балла ЕГЭ 2017 оказались в школа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60"/>
        <w:gridCol w:w="2126"/>
        <w:gridCol w:w="3873"/>
      </w:tblGrid>
      <w:tr>
        <w:trPr>
          <w:trHeight w:val="24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14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</w:tr>
      <w:tr>
        <w:trPr>
          <w:trHeight w:val="1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</w:t>
            </w:r>
          </w:p>
        </w:tc>
      </w:tr>
      <w:tr>
        <w:trPr>
          <w:trHeight w:val="1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</w:t>
            </w:r>
          </w:p>
        </w:tc>
      </w:tr>
      <w:tr>
        <w:trPr>
          <w:trHeight w:val="1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ян Н.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и 2 части ЕГЭ (профиль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93"/>
        <w:gridCol w:w="793"/>
        <w:gridCol w:w="794"/>
        <w:gridCol w:w="793"/>
        <w:gridCol w:w="793"/>
        <w:gridCol w:w="794"/>
        <w:gridCol w:w="793"/>
        <w:gridCol w:w="793"/>
        <w:gridCol w:w="794"/>
        <w:gridCol w:w="793"/>
        <w:gridCol w:w="793"/>
        <w:gridCol w:w="794"/>
      </w:tblGrid>
      <w:tr>
        <w:trPr>
          <w:trHeight w:val="7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2 части ЕГЭ (профильный) с развернутым отве</w:t>
      </w:r>
      <w:r>
        <w:rPr/>
        <w:t>том</w:t>
      </w:r>
    </w:p>
    <w:tbl>
      <w:tblPr>
        <w:tblW w:w="113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7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ind w:left="-27" w:right="-7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(С)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 приведенной выше таблице видим, что в районе наблюдается в течение последних трех  лет стабильная положительная динамика среднего бал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ab/>
        <w:t>Пять лучших показателей среднего балла по району в школах № 2, 11, 6, 10, 3. В тоже время низкие показатели среднего балла оказались в школах   №14, № 17, № 13, №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Экзаменационный вариант состоял из 2 частей, которые различаются по содержанию, сложности и числу заданий. Всего заданий -19, из них по типу заданий: с кратким ответом – 12 (в этом году на два задания меньше, чем в прошлом году), с развернутым ответом – 7(как и в прошлом году). Часть 1 состоит из 8 заданий базового уровня сложности, часть 2 состоит из 9 заданий повышенного уровня сложности  и 2 заданий высокого уровня слож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 уровню слож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- базовый -8 (с кратким ответом, проверяющие базовые математические компетенции учащихс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-  повышенный – 9 (задания 9-17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 высокий -2 (задания 18, 19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Задания №13-19 требовалось решить с записью полного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Анализируя выполнение части заданий с кратким ответом, видим, чт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с заданием №1 (умение  использовать приобретенные знания и умения в практической деятельности и повседневной жизни) справились на 100% учащиеся СОШ №3, 6,  9,11, 12, 13,14,15, 16, 17 и В(С)ОШ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с заданием №2 (умение  использовать приобретенные знания и умения в практической деятельности и повседневной жизни)  справились на 100% учащиеся СОШ №2, 3, 4, 6, 7, 10, 11,12,13,14,15,16,17 и В(С)ОШ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с заданием №3 (умение выполнять действия с геометрическими фигурами, координатами и векторами) справились все  СОШ №4, 6, 7, 9, 13,14,15, 16 и В(С)ОШ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с заданием №4 (элементы теории вероятностей) справились все учащиеся СОШ №11, 13, 15, 16 и В(С)ОШ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- с заданием №5 (умение решать уравнения и неравенства) справились 100% учащиеся СОШ №2, 3, 6, 7, 8, 9, 10, 11 13, 15, 16 и В(С)ОШ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- с заданием №6 (умение выполнять действия с геометрическими фигурами, координатами и векторами) на 100%  справились учащиеся СОШ №14, 15, 16, 17 и В(С)ОШ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- с заданием №7 (производная) справились 100% учащихся только СОШ №15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- с заданиями №8 (умение выполнять действия с геометрическими фигурами, координатами и векторами), справились 78,3% выпуск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ab/>
        <w:t xml:space="preserve">Согласно методическим рекомендациям физико-математической кафедры ККИДППО выполнение заданий  №1, №2, №3, №4, №5 необходимо было довести до выполнения от 90 до 100%. Это удалось учителям математики шести школ района - СОШ № 3, 6, 11, 13, 15 и В(С)ОШ; в школах №2, 4, 7, 9, 10, 11, 14, 16,  17 по трем и более заданиям показатели выше 90%. Районные показатели свыше 90% по заданиям №1, №2, №3 и №5; лучше всего выполнено задание №2 (как и в прошлом году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 заданием №9 (умение  выполнять вычисления и преобразования, в этом и в прошлом году необходимо было найти значение тригонометрического выражения) справились  63% выпускников. В прошлом году  аналогичное задание было выполнено хуже всего, его выполнили только 28,7%  выпуск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Хуже всего выпускники справились с заданием №10 (задача с физическим содержанием), его выполнили верно 19,1% выпускников. Задания №11 (текстовая задача) и №12 (исследование функции) выполнили верно больше половины выпускников – 57,4% и 50,2% соответств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Больше всего в заданиях №13-19 экзаменуемые получили два полных балла за выполнение задания №13(тригонометрическое уравнение с отбором корней) – 34,5% (81 человек). Один балл за это задание получили 10,2% (24 человека). Это выше чем в прошлом году ( 2 балла 25,3%, 1 балл 6,8%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С заданием №14 (умение выполнять действия с геометрическими фигурами, координатами и векторами) полностью не справился ни один человек, 8 человек справились с заданием, допустив  ошибку (по 2 человека из СОШ №2, 3, 11  по одному из школ №1, 7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Задание №15 (умение решать уравнения и неравенства) сделали верно, получив максимальные 2 балла, 20 выпускников (СОШ №1, 2, 3, 10, 11). Один балл за задание получили 10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С заданием №16 (умение выполнять действия с геометрическими фигурами, координатами и векторами)  справился на 3 балла 1 выпускник, на 2 балла 1 выпускник и на 1 балл один выпускник. Все они учились в СОШ №2.  В первой части задания необходимо было провести доказательство, а во второй – найти неизвестный элемен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 заданием №17 (задание на вычисление сложного процента) полностью на три балла справились 11 выпускников, на два – 4 и на один - 3. Это выпускники СОШ № 2, 3, 5, 6, 7, 10, 11. Задание нового типа, в экзаменационную работу включено второй год. В прошлом году никто из экзаменуемых не получил баллы за это зад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За задание высокого уровня сложности №18 (умение решать уравнения и неравенства с параметром)  один балл из четырёх возможных получили 2 выпускника из СОШ №2 и 14. За задание №19 (умение строить и исследовать простейшие математические модели - это задания олимпиадного характера)   по два балла из четырёх получили 20 выпускников и по одному – 86. Следует отметить, что в прошлом году с заданиями высокого уровня сложности не справился ни кто из экзаменуем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ab/>
        <w:t>Итоги ЕГЭ – 2016 по математике позволяют сделать выводы и предложить некоторые общие рекомендации, направленные на совершенствование процесса преподавания предмета  в образовательных учреждениях и подготовку учащихся средней школы к ЕГЭ – 201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На основе анализа типичных ошибок выпускников ЕГЭ- 2016 г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рекоменд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Админист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. Отметить работу учителей математики СОШ № 2, 3, 6, 10, 11 (средний балл выше краевого), создавших условия для повышения уровня обученности и качества знаний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2.Усилить контроль за преподаванием курса геометрии в основной и старшей школе, делая акцент не только на овладение теоретическими фактами курса, но и на формировании умения проводить обоснованные решения геометрических задач и математически грамотно их запис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Учителям – предмет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1. Для своевременной корректировки системы подготовки к ЕГЭ-2017 по математике необходимо выявить пробелы в знаниях учащихся 10-11 классов нового учебного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2. По результатам диагностики и итогам предыдущих лет обучения по предмету в каждом классе рекомендуется выделить группы «успешных», «среднеуспешных» и «малоуспешных» школьников для осуществления разноуровневого процесса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3. Параллельно с изучением новых тем в курсе алгебры и начал анализа в 11 классе следует предусмотреть возможность повторения плохо усвоенных разделов. При необходимости для некоторых учащихся целесообразно составить индивидуальные планы подготовки к ЕГЭ – 20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4. Изучение алгебраического и геометрического материала в течение всего периода обучения выстраивать на основе практического применения теоретических фактов и демонстрации связей между геометрией и алгеброй, что может быть достигнуто с помощью решения практико-ориентирован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5. Совершенствовать систему внутришкольных и межшкольных факультативов по подготовке к итоговой аттестации по математике за курс средне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ЛИТЕРАТУРА, РЕКОМЕНДУЕМАЯ УЧИТЕЛЮ: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. ЕГЭ. 2013. Математика. Типовые задания / под ред. А. Л. Семенова, И. В. Ященко. – М.: Издательство «Экзамен»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Единый государственный экзамен 2013. Математика. Универсальные материалы для подготовки учащихся / под ред. А. Л. Семенова, И. В. Ященко. ФИПИ – М.: Интеллект-Центр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3000 задач с ответами по математике / под ред. А. Л. Семенова, И. В. Ященко. – М.: Издательство «Экзамен»,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Тестовые задания для подготовки к  ЕГЭ-2011 по математике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/  Под редакцией Е. А. Семенко – Краснодар: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Просвещение – Юг, 2011. – 10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>ЕГЭ. Практикум по математике. Подготовка к выполнению части В.  Глазков Ю.А., Гаиашвили М.Я.,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 xml:space="preserve">ЕГЭ 2011. Математика. Задача С1. </w:t>
        </w:r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  <w:highlight w:val="yellow"/>
          </w:rPr>
          <w:t>Шестаков С.А., Захаров П.И. 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 xml:space="preserve"> (2011, 120с.)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>ЕГЭ 2011. Математика. Задача С2. </w:t>
        </w:r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  <w:highlight w:val="yellow"/>
          </w:rPr>
          <w:t>Смирнов В.А. 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 xml:space="preserve"> (2011, 64с.)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 xml:space="preserve">ЕГЭ 2011. Математика. Задача С3. </w:t>
        </w:r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  <w:highlight w:val="yellow"/>
          </w:rPr>
          <w:t>Сергеев И.Н., Панферов В.С. 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 xml:space="preserve"> (2011, 72с.)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 xml:space="preserve">ЕГЭ 2011. Математика. Задача С4.  </w:t>
        </w:r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  <w:highlight w:val="yellow"/>
          </w:rPr>
          <w:t>Гордин Р.К. 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 xml:space="preserve"> (2011, 148с.)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 xml:space="preserve">ЕГЭ 2011. Математика. Задача С5. </w:t>
        </w:r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  <w:highlight w:val="yellow"/>
          </w:rPr>
          <w:t>Козко А.И., Панферов В.С. и др. 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 xml:space="preserve"> (2011, 144с.)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 xml:space="preserve">ЕГЭ 2011. Математика. Задача С6. </w:t>
        </w:r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  <w:highlight w:val="yellow"/>
          </w:rPr>
          <w:t>Пратусевич М.Я. и др. 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 xml:space="preserve"> (2011, 48с.)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Пособия по решению заданий части С к ЕГЭ-2012.  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yellow"/>
        </w:rPr>
        <w:t>Корянов А.Г., Прокофьев А.А.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: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>С1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21с.),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>С2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89с.),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>С3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47с.),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>С4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39с.),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>С5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79с.),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highlight w:val="yellow"/>
          </w:rPr>
          <w:t>С6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66с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Cs/>
          <w:iCs/>
          <w:color w:val="808080"/>
          <w:sz w:val="24"/>
          <w:szCs w:val="24"/>
          <w:highlight w:val="yellow"/>
        </w:rPr>
        <w:t xml:space="preserve">Математика ЕГЭ 2013.Корянов А.Г., Прокофьев А.А. Планиметрические задачи с неоднозначностью в условии </w:t>
      </w:r>
      <w:r>
        <w:rPr>
          <w:rFonts w:cs="Times New Roman" w:ascii="Times New Roman" w:hAnsi="Times New Roman"/>
          <w:bCs/>
          <w:color w:val="808080"/>
          <w:sz w:val="24"/>
          <w:szCs w:val="24"/>
          <w:highlight w:val="yellow"/>
        </w:rPr>
        <w:t>(</w:t>
      </w:r>
      <w:r>
        <w:rPr>
          <w:rFonts w:cs="Times New Roman" w:ascii="Times New Roman" w:hAnsi="Times New Roman"/>
          <w:bCs/>
          <w:iCs/>
          <w:color w:val="808080"/>
          <w:sz w:val="24"/>
          <w:szCs w:val="24"/>
          <w:highlight w:val="yellow"/>
        </w:rPr>
        <w:t>многовариантные задачи</w:t>
      </w:r>
      <w:r>
        <w:rPr>
          <w:rFonts w:cs="Times New Roman" w:ascii="Times New Roman" w:hAnsi="Times New Roman"/>
          <w:bCs/>
          <w:color w:val="808080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Типовые задания С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Готовимся к ЕГЭ по математике. Технология разноуровневого обобщающего повторение по математике </w:t>
      </w:r>
      <w:r>
        <w:rPr>
          <w:rFonts w:cs="Times New Roman" w:ascii="Times New Roman" w:hAnsi="Times New Roman"/>
          <w:sz w:val="24"/>
          <w:szCs w:val="24"/>
          <w:highlight w:val="yellow"/>
        </w:rPr>
        <w:t>/ Семенко Е. А. – Краснодар: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2008. – 24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Интернет – 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mathege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reshuege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fipi.ru</w:t>
        </w:r>
      </w:hyperlink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ист МКУО РИМЦ                                                                                   И.А. Романова</w:t>
      </w:r>
    </w:p>
    <w:p>
      <w:pPr>
        <w:pStyle w:val="Normal"/>
        <w:tabs>
          <w:tab w:val="clear" w:pos="708"/>
          <w:tab w:val="left" w:pos="775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Тьютор ЕГЭ                                                                                                        Л.А.Пшенич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знакомлена:</w:t>
      </w:r>
    </w:p>
    <w:p>
      <w:pPr>
        <w:pStyle w:val="Normal"/>
        <w:tabs>
          <w:tab w:val="clear" w:pos="708"/>
          <w:tab w:val="left" w:pos="775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Директор РИМЦ </w:t>
        <w:tab/>
        <w:t>О.Р. Маза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28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eng.ru/d/math/math474.htm" TargetMode="External"/><Relationship Id="rId3" Type="http://schemas.openxmlformats.org/officeDocument/2006/relationships/hyperlink" Target="http://alleng.ru/d/math/math437.htm" TargetMode="External"/><Relationship Id="rId4" Type="http://schemas.openxmlformats.org/officeDocument/2006/relationships/hyperlink" Target="http://alleng.ru/d/math/math470.htm" TargetMode="External"/><Relationship Id="rId5" Type="http://schemas.openxmlformats.org/officeDocument/2006/relationships/hyperlink" Target="http://alleng.ru/d/math/math438.htm" TargetMode="External"/><Relationship Id="rId6" Type="http://schemas.openxmlformats.org/officeDocument/2006/relationships/hyperlink" Target="http://alleng.ru/d/math/math476.htm" TargetMode="External"/><Relationship Id="rId7" Type="http://schemas.openxmlformats.org/officeDocument/2006/relationships/hyperlink" Target="http://alleng.ru/d/math/math733.htm" TargetMode="External"/><Relationship Id="rId8" Type="http://schemas.openxmlformats.org/officeDocument/2006/relationships/hyperlink" Target="http://alleng.ru/d/math/math783.htm" TargetMode="External"/><Relationship Id="rId9" Type="http://schemas.openxmlformats.org/officeDocument/2006/relationships/hyperlink" Target="http://alleng.ru/d/math/math784.htm" TargetMode="External"/><Relationship Id="rId10" Type="http://schemas.openxmlformats.org/officeDocument/2006/relationships/hyperlink" Target="http://alleng.ru/d/math/math785.htm" TargetMode="External"/><Relationship Id="rId11" Type="http://schemas.openxmlformats.org/officeDocument/2006/relationships/hyperlink" Target="http://alleng.ru/d/math/math786.htm" TargetMode="External"/><Relationship Id="rId12" Type="http://schemas.openxmlformats.org/officeDocument/2006/relationships/hyperlink" Target="http://alleng.ru/d/math/math836.htm" TargetMode="External"/><Relationship Id="rId13" Type="http://schemas.openxmlformats.org/officeDocument/2006/relationships/hyperlink" Target="http://alleng.ru/d/math/math853.htm" TargetMode="External"/><Relationship Id="rId14" Type="http://schemas.openxmlformats.org/officeDocument/2006/relationships/hyperlink" Target="http://www.mathege.ru/" TargetMode="External"/><Relationship Id="rId15" Type="http://schemas.openxmlformats.org/officeDocument/2006/relationships/hyperlink" Target="http://www.reshuege.ru/" TargetMode="External"/><Relationship Id="rId16" Type="http://schemas.openxmlformats.org/officeDocument/2006/relationships/hyperlink" Target="http://www.fipi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02:00Z</dcterms:created>
  <dc:creator>Галина Андреевна</dc:creator>
  <dc:description/>
  <cp:keywords/>
  <dc:language>en-US</dc:language>
  <cp:lastModifiedBy>Gungala</cp:lastModifiedBy>
  <cp:lastPrinted>2016-10-06T13:55:00Z</cp:lastPrinted>
  <dcterms:modified xsi:type="dcterms:W3CDTF">2017-07-08T20:29:00Z</dcterms:modified>
  <cp:revision>89</cp:revision>
  <dc:subject/>
  <dc:title/>
</cp:coreProperties>
</file>